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5.19) 03-06/4229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Кисловодск      -    Волгоград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698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обратном направлении      724 км.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5524"/>
      </w:tblGrid>
      <w:tr>
        <w:trPr>
          <w:trHeight w:val="113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08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вокзал г. Кисловодск, Ставропольский край, г. Кисловодск, ул. Промышленная, д. 4</w:t>
            </w:r>
          </w:p>
        </w:tc>
      </w:tr>
      <w:tr>
        <w:trPr>
          <w:trHeight w:val="55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185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павильон г. Ессентуки, Ставропольский край, г. Ессентуки, ул. Пятигорская, д. 145/1</w:t>
            </w:r>
          </w:p>
        </w:tc>
      </w:tr>
      <w:tr>
        <w:trPr>
          <w:trHeight w:val="56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вокзал г. Пятигорск, Ставропольский край, г. Пятигорск, ул. Бунимовича, д.34,</w:t>
            </w:r>
          </w:p>
        </w:tc>
      </w:tr>
      <w:tr>
        <w:trPr>
          <w:trHeight w:val="841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павильон г. Минеральные Воды, Ставропольский край, г. Минеральные Воды, ул. Советская, 97/ул. Торговая, 1</w:t>
            </w:r>
          </w:p>
        </w:tc>
      </w:tr>
      <w:tr>
        <w:trPr>
          <w:trHeight w:val="56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03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С г. Георгиевск, Ставропольский край, г. Георгиевск, ул. Калинина, д. 20</w:t>
            </w:r>
          </w:p>
        </w:tc>
      </w:tr>
      <w:tr>
        <w:trPr>
          <w:trHeight w:val="84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Зеленокумск, Ставропольский край, г. Зеленокумск, ул. 50 лет Октября, д. 38 А,</w:t>
            </w:r>
          </w:p>
        </w:tc>
      </w:tr>
      <w:tr>
        <w:trPr>
          <w:trHeight w:val="58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уденновская автостанция, Ставропольский край, г. Буденновск, ул. Льва Толстого, д. 127 В</w:t>
            </w:r>
          </w:p>
        </w:tc>
      </w:tr>
      <w:tr>
        <w:trPr>
          <w:trHeight w:val="60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17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Арзгир, Ставропольский край, с. Арзгир, ул. Кирова, д. 15</w:t>
            </w:r>
          </w:p>
        </w:tc>
      </w:tr>
      <w:tr>
        <w:trPr>
          <w:trHeight w:val="55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станция г. Элиста, Республика Калмыкия, г. Элиста, ул. Привокзальная</w:t>
            </w:r>
          </w:p>
        </w:tc>
      </w:tr>
      <w:tr>
        <w:trPr>
          <w:trHeight w:val="56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8012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Садовое, Республика Калмыкия, с. Садовое, ул. Ленина, д. 122</w:t>
            </w:r>
          </w:p>
        </w:tc>
      </w:tr>
      <w:tr>
        <w:trPr>
          <w:trHeight w:val="84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4002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станция «Южная» г. Волгоград, Волгоградская область, г. Волгоград, ул. Кооперативная, д. 29</w:t>
            </w:r>
          </w:p>
        </w:tc>
      </w:tr>
      <w:tr>
        <w:trPr>
          <w:trHeight w:val="86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вокзал «Центральный» г. Волгоград, Волгоградская область, г. Волгоград, ул. им. М. Балонина, д. 1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1"/>
        <w:gridCol w:w="13"/>
        <w:gridCol w:w="1807"/>
        <w:gridCol w:w="2236"/>
        <w:gridCol w:w="85"/>
        <w:gridCol w:w="4624"/>
        <w:gridCol w:w="18"/>
      </w:tblGrid>
      <w:tr>
        <w:trPr>
          <w:trHeight w:val="477" w:hRule="atLeast"/>
        </w:trPr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исловодск, Ставропольский кра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64" w:hRule="atLeast"/>
        </w:trPr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</w:t>
            </w:r>
          </w:p>
        </w:tc>
        <w:tc>
          <w:tcPr>
            <w:tcW w:w="4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      А-157      "Минеральные      воды (Аэропорт-Кисловодск"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икояна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Санамер, Ставропольский кра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</w:t>
            </w:r>
          </w:p>
        </w:tc>
        <w:tc>
          <w:tcPr>
            <w:tcW w:w="4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«Подъезд к г. Ессентуки»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</w:t>
            </w:r>
          </w:p>
        </w:tc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«Подъезд к г. Ессентуки»</w:t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шоссе Кисловодское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Ермолова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Ипподромная</w:t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45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альмиро-Тольятти</w:t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38" w:hRule="atLeast"/>
        </w:trPr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38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38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38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38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45" w:hRule="atLeast"/>
        </w:trPr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еоргиевская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0</w:t>
            </w:r>
          </w:p>
        </w:tc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«Пятигорск-Георгиевск»</w:t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1</w:t>
            </w:r>
          </w:p>
        </w:tc>
        <w:tc>
          <w:tcPr>
            <w:tcW w:w="4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«Западный обход г. Георгиевска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. Незлобная, Ставропольский кра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38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38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45" w:hRule="atLeast"/>
        </w:trPr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45" w:hRule="atLeast"/>
        </w:trPr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45" w:hRule="atLeast"/>
        </w:trPr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3</w:t>
            </w:r>
          </w:p>
        </w:tc>
        <w:tc>
          <w:tcPr>
            <w:tcW w:w="4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-167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Зеленокумск, Ставропольский кра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5</w:t>
            </w:r>
          </w:p>
        </w:tc>
        <w:tc>
          <w:tcPr>
            <w:tcW w:w="4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-167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52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45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орцов Революции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3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икумская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52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1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-167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2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«Буденновск-Арзгир»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Арзгир, Ставропольский край</w:t>
            </w:r>
          </w:p>
        </w:tc>
      </w:tr>
      <w:tr>
        <w:trPr>
          <w:trHeight w:val="245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Арзгир, Ставропольский край</w:t>
            </w:r>
          </w:p>
        </w:tc>
      </w:tr>
      <w:tr>
        <w:trPr>
          <w:trHeight w:val="23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Арзгир, Ставропольский край</w:t>
            </w:r>
          </w:p>
        </w:tc>
      </w:tr>
      <w:tr>
        <w:trPr>
          <w:trHeight w:val="23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6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«Дивное-Рагули-Арзгир»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7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«Элиста-примыкание к автомобильной дороге «Дивное-Рагули-Арзгир» (в границах Ставропольского края)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8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16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-й проезд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45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-я улица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3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ршанская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3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Физкультурная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3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28-й армии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45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3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45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им. О. И. Городовикова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32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45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Городовикова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3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Чонкушова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45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уденного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45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жангара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3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2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2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3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3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45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абичева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3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22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23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22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245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овженко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0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Фадеева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Героев Сталинграда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45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ульвар Энгельса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45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ульвар Энгельса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45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7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Героев Сталинграда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8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азоревая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45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9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2-я Продольная Магистраль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0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1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имоновая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2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64-й Армии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3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Университетский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45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4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5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45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6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7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6"/>
        <w:gridCol w:w="1828"/>
        <w:gridCol w:w="2234"/>
        <w:gridCol w:w="100"/>
        <w:gridCol w:w="4637"/>
        <w:gridCol w:w="5"/>
        <w:gridCol w:w="26"/>
      </w:tblGrid>
      <w:tr>
        <w:trPr>
          <w:trHeight w:val="396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5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09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7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Университетский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0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64-й Армии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0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имоновая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0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2-я Продольная Магистраль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0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азоревая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Героев Сталинграда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ульвар Энгельса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0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0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0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ульвар Энгельса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0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Героев Сталинграда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Фадеева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овженко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0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22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22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абичева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0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0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2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жангара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уденного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Чонкушова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0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Городовикова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0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Городовикова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28-й армии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0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Физкультурная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ршанская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0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-я улица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-й проезд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0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0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Р-216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1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«Элиста-примыкание к автомобильной дороге «Дивное-Рагули-Арзгир» (в границах Ставропольского края)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2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«Дивное-Рагули-Арзгир»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Арзгир, Ставропольский край</w:t>
            </w:r>
          </w:p>
        </w:tc>
      </w:tr>
      <w:tr>
        <w:trPr>
          <w:trHeight w:val="20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Арзгир, Ставропольский край</w:t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Арзгир, Ставропольский край</w:t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6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«Буденновск-Арзгир»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7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-167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икумская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15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0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4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-167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Зеленокумск, Ставропольский край</w:t>
            </w:r>
          </w:p>
        </w:tc>
      </w:tr>
      <w:tr>
        <w:trPr>
          <w:trHeight w:val="215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6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-167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5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2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8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0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3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03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Тимирязева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9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1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0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«Георгиевск-Новопавловск (в границах Ставропольского края)»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1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-167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омовая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Железноводская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8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7</w:t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198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8</w:t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198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9</w:t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17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80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«Обход п. Иноземцево»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81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17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2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шоссе Иноземцевское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3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8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4</w:t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0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5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6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9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7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2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8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9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2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0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1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альмиро-Тольятти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9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2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Ипподромная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3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Ермолова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4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шоссе Кисловодское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95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«Подъезд к г. Ессентуки»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6</w:t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198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97</w:t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«Подъезд к г. Ессентуки»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8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икояна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Санамер, Ставропольский край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1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99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      А-157      "Минеральные      воды (Аэропорт-Кисловодск"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исловодск, Ставропольский край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1842"/>
        <w:gridCol w:w="1596"/>
        <w:gridCol w:w="1537"/>
        <w:gridCol w:w="1292"/>
        <w:gridCol w:w="1928"/>
      </w:tblGrid>
      <w:tr>
        <w:trPr>
          <w:trHeight w:val="303" w:hRule="atLeast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8" w:hRule="atLeast"/>
        </w:trPr>
        <w:tc>
          <w:tcPr>
            <w:tcW w:w="1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10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7"/>
        <w:gridCol w:w="1251"/>
        <w:gridCol w:w="829"/>
        <w:gridCol w:w="1160"/>
        <w:gridCol w:w="883"/>
        <w:gridCol w:w="881"/>
        <w:gridCol w:w="879"/>
        <w:gridCol w:w="869"/>
        <w:gridCol w:w="798"/>
      </w:tblGrid>
      <w:tr>
        <w:trPr>
          <w:trHeight w:val="295" w:hRule="atLeast"/>
        </w:trPr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3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</w:tr>
      <w:tr>
        <w:trPr>
          <w:trHeight w:val="1986" w:hRule="atLeast"/>
        </w:trPr>
        <w:tc>
          <w:tcPr>
            <w:tcW w:w="1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</w:t>
              <w:softHyphen/>
              <w:t>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</w:t>
              <w:softHyphen/>
              <w:t>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95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08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: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2618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6: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6:1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1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4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6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 отправления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 прибыт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2600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7:5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7:4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0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5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4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20:0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9:5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1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:3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:2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01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0: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3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01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3:1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3:1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400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6:0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:5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400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6:5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4"/>
        <w:gridCol w:w="1245"/>
        <w:gridCol w:w="820"/>
        <w:gridCol w:w="1163"/>
        <w:gridCol w:w="871"/>
        <w:gridCol w:w="883"/>
        <w:gridCol w:w="877"/>
        <w:gridCol w:w="828"/>
        <w:gridCol w:w="831"/>
      </w:tblGrid>
      <w:tr>
        <w:trPr>
          <w:trHeight w:val="300" w:hRule="atLeast"/>
        </w:trPr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Летний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</w:tr>
      <w:tr>
        <w:trPr>
          <w:trHeight w:val="1942" w:hRule="atLeast"/>
        </w:trPr>
        <w:tc>
          <w:tcPr>
            <w:tcW w:w="18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6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8: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400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5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4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01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9:3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9:3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: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: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1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1:2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1: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0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:5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:4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3:5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3:5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0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4:5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4:4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6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:5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:4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6: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6: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18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:1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: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0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:3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14"/>
      <w:szCs w:val="14"/>
    </w:rPr>
  </w:style>
  <w:style w:type="character" w:styleId="FontStyle25">
    <w:name w:val="Font Style25"/>
    <w:basedOn w:val="DefaultParagraphFont"/>
    <w:qFormat/>
    <w:rPr>
      <w:rFonts w:ascii="Segoe UI" w:hAnsi="Segoe UI" w:eastAsia="Times New Roman" w:cs="Segoe UI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z w:val="28"/>
      <w:szCs w:val="2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w w:val="20"/>
      <w:sz w:val="30"/>
      <w:szCs w:val="30"/>
    </w:rPr>
  </w:style>
  <w:style w:type="character" w:styleId="FontStyle31">
    <w:name w:val="Font Style31"/>
    <w:basedOn w:val="DefaultParagraphFont"/>
    <w:qFormat/>
    <w:rPr>
      <w:rFonts w:eastAsia="Times New Roman"/>
      <w:sz w:val="20"/>
      <w:szCs w:val="20"/>
    </w:rPr>
  </w:style>
  <w:style w:type="character" w:styleId="FontStyle32">
    <w:name w:val="Font Style32"/>
    <w:basedOn w:val="DefaultParagraphFont"/>
    <w:qFormat/>
    <w:rPr>
      <w:rFonts w:ascii="Segoe UI" w:hAnsi="Segoe UI" w:eastAsia="Times New Roman" w:cs="Segoe UI"/>
      <w:sz w:val="16"/>
      <w:szCs w:val="16"/>
    </w:rPr>
  </w:style>
  <w:style w:type="character" w:styleId="FontStyle33">
    <w:name w:val="Font Style33"/>
    <w:basedOn w:val="DefaultParagraphFont"/>
    <w:qFormat/>
    <w:rPr>
      <w:rFonts w:ascii="Segoe UI" w:hAnsi="Segoe UI" w:eastAsia="Times New Roman" w:cs="Segoe UI"/>
      <w:sz w:val="10"/>
      <w:szCs w:val="1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w w:val="10"/>
      <w:sz w:val="48"/>
      <w:szCs w:val="48"/>
    </w:rPr>
  </w:style>
  <w:style w:type="character" w:styleId="FontStyle35">
    <w:name w:val="Font Style35"/>
    <w:basedOn w:val="DefaultParagraphFont"/>
    <w:qFormat/>
    <w:rPr>
      <w:rFonts w:eastAsia="Times New Roman"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7">
    <w:name w:val="Font Style37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9">
    <w:name w:val="Font Style39"/>
    <w:basedOn w:val="DefaultParagraphFont"/>
    <w:qFormat/>
    <w:rPr>
      <w:rFonts w:eastAsia="Times New Roman"/>
      <w:b/>
      <w:bCs/>
      <w:w w:val="3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9</Words>
  <Characters>13436</Characters>
  <CharactersWithSpaces>11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1:45:00Z</dcterms:created>
  <dc:creator/>
  <dc:description/>
  <dc:language>en-US</dc:language>
  <cp:lastModifiedBy/>
  <dcterms:modified xsi:type="dcterms:W3CDTF">2019-06-03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